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йонные методические объединения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903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3872"/>
        <w:gridCol w:w="4125"/>
      </w:tblGrid>
      <w:tr>
        <w:trPr>
          <w:trHeight w:val="323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ind w:hanging="12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РМО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У</w:t>
            </w:r>
          </w:p>
        </w:tc>
      </w:tr>
      <w:tr>
        <w:trPr>
          <w:trHeight w:val="662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СОШ №3 г. Конаково</w:t>
            </w:r>
          </w:p>
        </w:tc>
      </w:tr>
      <w:tr>
        <w:trPr>
          <w:trHeight w:val="647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СОШ № 8 г. Конаково</w:t>
            </w:r>
          </w:p>
        </w:tc>
      </w:tr>
      <w:tr>
        <w:trPr>
          <w:trHeight w:val="662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странный язык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гимназия № 5 г.Конаково</w:t>
            </w:r>
          </w:p>
        </w:tc>
      </w:tr>
      <w:tr>
        <w:trPr>
          <w:trHeight w:val="647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гимназия № 5 г.Конаково</w:t>
            </w:r>
          </w:p>
        </w:tc>
      </w:tr>
      <w:tr>
        <w:trPr>
          <w:trHeight w:val="662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логи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СОШ № 8 г. Конаково</w:t>
            </w:r>
          </w:p>
        </w:tc>
      </w:tr>
      <w:tr>
        <w:trPr>
          <w:trHeight w:val="647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СОШ №3 г. Конаково</w:t>
            </w:r>
          </w:p>
        </w:tc>
      </w:tr>
      <w:tr>
        <w:trPr>
          <w:trHeight w:val="662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рафи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СОШ №3 г. Конаково</w:t>
            </w:r>
          </w:p>
        </w:tc>
      </w:tr>
      <w:tr>
        <w:trPr>
          <w:trHeight w:val="662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а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гимназия № 5 г.Конаково</w:t>
            </w:r>
          </w:p>
        </w:tc>
      </w:tr>
      <w:tr>
        <w:trPr>
          <w:trHeight w:val="985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(обслуживающий труд)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СОШ №1 г. Конаково</w:t>
            </w:r>
          </w:p>
        </w:tc>
      </w:tr>
      <w:tr>
        <w:trPr>
          <w:trHeight w:val="985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(технический труд)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СОШ №1 г. Конаково</w:t>
            </w:r>
          </w:p>
        </w:tc>
      </w:tr>
      <w:tr>
        <w:trPr>
          <w:trHeight w:val="647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усство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СОШ № 8 г. Конаково</w:t>
            </w:r>
          </w:p>
        </w:tc>
      </w:tr>
      <w:tr>
        <w:trPr>
          <w:trHeight w:val="339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ка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гимназия № 5 г. Конаково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руководителей районных методических объедине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7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12"/>
        <w:gridCol w:w="4140"/>
        <w:gridCol w:w="25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ind w:hanging="12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РМО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руководителя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евская Ольга Алексеевн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ОУ СОШ №7 г. Конако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никова Ирина Викторовн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СОШ № 8 г. Конако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странный язы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атова Людмила Васильевн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гимназия № 5 г.Конако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ова Ирина Анатольевн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гимназия № 5 г.Конако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лог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анкина Валентина Александровн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СОШ № 8 г. Конако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нова Наталья Викторовн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СОШ №3 г. Конако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раф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шова Наталия Ивановн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СОШ №3 г. Конако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ева Татьяна Борисовн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гимназия № 5 г.Конако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(обслуживающий труд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ушкина Марина Олеговн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СОШ №1 г. Конако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(технический труд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 Сергей Петрович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СОШ №1 г. Конако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усство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ьская Наталья Викторовн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СОШ № 8 г. Конако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колова Ирина Юрьевн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ОУ гимназия № 5 г. Конаков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7:27:00Z</dcterms:created>
  <dc:creator>Гурьянова</dc:creator>
  <dc:description/>
  <cp:keywords/>
  <dc:language>en-US</dc:language>
  <cp:lastModifiedBy>uo</cp:lastModifiedBy>
  <dcterms:modified xsi:type="dcterms:W3CDTF">2021-07-16T09:30:00Z</dcterms:modified>
  <cp:revision>7</cp:revision>
  <dc:subject/>
  <dc:title>Приложение №1/1</dc:title>
</cp:coreProperties>
</file>